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È≈'18xˇøŒ‚≈'1;Cambria" w:hAnsi="È≈'18xˇøŒ‚≈'1;Cambria" w:cs="È≈'18xˇøŒ‚≈'1;Cambria"/>
          <w:sz w:val="40"/>
          <w:szCs w:val="40"/>
        </w:rPr>
      </w:pPr>
      <w:r>
        <w:rPr>
          <w:rFonts w:cs="È≈'18xˇøŒ‚≈'1;Cambria" w:ascii="È≈'18xˇøŒ‚≈'1;Cambria" w:hAnsi="È≈'18xˇøŒ‚≈'1;Cambria"/>
          <w:sz w:val="40"/>
          <w:szCs w:val="40"/>
        </w:rPr>
        <w:t>Direct Deposit ACH Authorization Form</w:t>
      </w:r>
    </w:p>
    <w:p>
      <w:pPr>
        <w:pStyle w:val="Normal"/>
        <w:widowControl w:val="false"/>
        <w:autoSpaceDE w:val="false"/>
        <w:jc w:val="center"/>
        <w:rPr>
          <w:rFonts w:ascii="È≈'18xˇøŒ‚≈'1;Cambria" w:hAnsi="È≈'18xˇøŒ‚≈'1;Cambria" w:cs="È≈'18xˇøŒ‚≈'1;Cambria"/>
          <w:sz w:val="40"/>
          <w:szCs w:val="40"/>
        </w:rPr>
      </w:pPr>
      <w:r>
        <w:rPr>
          <w:rFonts w:cs="È≈'18xˇøŒ‚≈'1;Cambria" w:ascii="È≈'18xˇøŒ‚≈'1;Cambria" w:hAnsi="È≈'18xˇøŒ‚≈'1;Cambria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Employee Information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First Name:_______________________________ MI ______ Last Name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Address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City_________________________ State___________________________________ Zip 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Email Address 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Home Phone (include area code) ________________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Cell Phone (include area code) __________________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I wish to receive my payroll checks by Direct Deposit. I hereby authorize The ______________________________ to originate electronic credit transactions to my bank (or credit union or savings &amp; loan) account indicated below. If necessary, The ______________________________ may make deductions from my account for any payments credited to my account in error. This authority is to remain in full force and effect until the ______________________________ has received written notification from me of its termination in such time as to afford The ______________________________ and my bank a reasonable opportunity to act on it.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Bank: 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Routing #: __________________________________________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Account Number #:___________________________________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Type of Account: _______Checking ______Savings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Signature: ___________________________________________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</w:rPr>
      </w:pPr>
      <w:r>
        <w:rPr>
          <w:rFonts w:cs="È≈'18xˇøŒ‚≈'1;Cambria" w:ascii="È≈'18xˇøŒ‚≈'1;Cambria" w:hAnsi="È≈'18xˇøŒ‚≈'1;Cambria"/>
        </w:rPr>
        <w:t>Date: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  <w:sz w:val="28"/>
          <w:szCs w:val="28"/>
        </w:rPr>
      </w:pPr>
      <w:r>
        <w:rPr>
          <w:rFonts w:cs="È≈'18xˇøŒ‚≈'1;Cambria" w:ascii="È≈'18xˇøŒ‚≈'1;Cambria" w:hAnsi="È≈'18xˇøŒ‚≈'1;Cambri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  <w:sz w:val="28"/>
          <w:szCs w:val="28"/>
        </w:rPr>
      </w:pPr>
      <w:r>
        <w:rPr>
          <w:rFonts w:cs="È≈'18xˇøŒ‚≈'1;Cambria" w:ascii="È≈'18xˇøŒ‚≈'1;Cambria" w:hAnsi="È≈'18xˇøŒ‚≈'1;Cambria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È≈'18xˇøŒ‚≈'1;Cambria" w:hAnsi="È≈'18xˇøŒ‚≈'1;Cambria" w:cs="È≈'18xˇøŒ‚≈'1;Cambria"/>
          <w:b/>
          <w:b/>
          <w:sz w:val="28"/>
          <w:szCs w:val="28"/>
        </w:rPr>
      </w:pPr>
      <w:r>
        <w:rPr>
          <w:rFonts w:cs="È≈'18xˇøŒ‚≈'1;Cambria" w:ascii="È≈'18xˇøŒ‚≈'1;Cambria" w:hAnsi="È≈'18xˇøŒ‚≈'1;Cambria"/>
          <w:b/>
          <w:sz w:val="28"/>
          <w:szCs w:val="28"/>
        </w:rPr>
        <w:t>DIRECT DEPOSIT ACCOUNT VERIFICATION</w:t>
      </w:r>
    </w:p>
    <w:p>
      <w:pPr>
        <w:pStyle w:val="Normal"/>
        <w:widowControl w:val="false"/>
        <w:autoSpaceDE w:val="false"/>
        <w:rPr>
          <w:rFonts w:ascii="È≈'18xˇøŒ‚≈'1;Cambria" w:hAnsi="È≈'18xˇøŒ‚≈'1;Cambria" w:cs="È≈'18xˇøŒ‚≈'1;Cambria"/>
          <w:sz w:val="28"/>
          <w:szCs w:val="28"/>
        </w:rPr>
      </w:pPr>
      <w:r>
        <w:rPr>
          <w:rFonts w:cs="È≈'18xˇøŒ‚≈'1;Cambria" w:ascii="È≈'18xˇøŒ‚≈'1;Cambria" w:hAnsi="È≈'18xˇøŒ‚≈'1;Cambria"/>
          <w:sz w:val="28"/>
          <w:szCs w:val="28"/>
        </w:rPr>
        <w:t>Please attach a void check or deposit slip in this area so that we may verify your routing and account numb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È≈'18xˇøŒ‚≈'1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1:39:00Z</dcterms:created>
  <dc:creator>Joseph Gendron</dc:creator>
  <dc:description/>
  <cp:keywords/>
  <dc:language>en-US</dc:language>
  <cp:lastModifiedBy>Joseph Gendron</cp:lastModifiedBy>
  <dcterms:modified xsi:type="dcterms:W3CDTF">2014-03-10T21:40:00Z</dcterms:modified>
  <cp:revision>1</cp:revision>
  <dc:subject/>
  <dc:title/>
</cp:coreProperties>
</file>